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246"/>
        <w:gridCol w:w="3067"/>
      </w:tblGrid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1F497D"/>
              </w:rPr>
            </w:pPr>
            <w:r>
              <w:rPr>
                <w:rFonts w:cs="Arial" w:ascii="Arial" w:hAnsi="Arial"/>
                <w:b/>
                <w:color w:val="1F497D"/>
              </w:rPr>
              <w:t xml:space="preserve">LOGO 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VERSITAS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ANGKURIANG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ANUAL STANDAR PENDIDIKAN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 : 0</w:t>
            </w:r>
          </w:p>
        </w:tc>
      </w:tr>
      <w:tr>
        <w:trPr>
          <w:trHeight w:val="91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man : 1 dari……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00B0F0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</w:rPr>
        <w:t xml:space="preserve">MANUAL PENGENDALIAN PELAKSANAAN </w:t>
      </w:r>
    </w:p>
    <w:p>
      <w:pPr>
        <w:pStyle w:val="Normal"/>
        <w:shd w:fill="00B0F0" w:val="clear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STANDAR </w:t>
      </w:r>
      <w:r>
        <w:rPr>
          <w:rFonts w:cs="Arial" w:ascii="Arial" w:hAnsi="Arial"/>
          <w:b/>
          <w:color w:val="000000"/>
          <w:sz w:val="40"/>
          <w:szCs w:val="40"/>
          <w:lang w:val="id-ID"/>
        </w:rPr>
        <w:t>XXX</w:t>
      </w:r>
    </w:p>
    <w:p>
      <w:pPr>
        <w:pStyle w:val="Normal"/>
        <w:shd w:fill="00B0F0" w:val="clear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UNIVERSITAS</w:t>
      </w:r>
      <w:r>
        <w:rPr>
          <w:rFonts w:cs="Arial" w:ascii="Arial" w:hAnsi="Arial"/>
          <w:b/>
          <w:color w:val="FFFFFF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</w:rPr>
        <w:t>SANGKURIANG</w:t>
      </w:r>
    </w:p>
    <w:p>
      <w:pPr>
        <w:pStyle w:val="Normal"/>
        <w:spacing w:lineRule="auto" w:line="360" w:before="0" w:after="0"/>
        <w:ind w:left="720" w:firstLine="72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10"/>
        <w:gridCol w:w="1440"/>
        <w:gridCol w:w="1710"/>
        <w:gridCol w:w="1305"/>
      </w:tblGrid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enanggungjawab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ggal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ba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da Tangan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mus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meriksaa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tuju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endal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si dan Misi Universitas Sangkuriang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Vis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Menjadi perguruan tinggi unggul di Jawa Barat dalam bidang ilmu social, teknik, dan humaniora yang mengangkat potensi lokal ke aras nasional dan internasional.”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isi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/>
              <w:rPr/>
            </w:pP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Menyelenggarakan 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  <w:lang w:val="id-ID"/>
              </w:rPr>
              <w:t>p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>endidikan tinggi melalui program studi yang sesuai dengan kebutuhan masyarakat dan perkembangan ilmu sosial, teknik, dan humaniora.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ndidik generasi muda di dalam masyarakat yang pruralistik melalui kurikulum dan proses pembelajaran yang inklusif, untuk menghasilkan lullusan yang berkepridadian tangguh dan kompeten dalam bidang ilmu sosial, teknik, dan humaniora.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nyiapkan lulusan agar siap untuk berperan dan bertanggungjawab dalam profesi masing-masing, jenis pekerjaan dan/atau bidangn pengabdian bagi kemajuan masyarakat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mberikan kontribusi bagi kemajuan masyarakat Indonesia dan dunia, khususnya Jawa Barat, melalui berbagai program pembelajaran, pendidikan, penelitian, pengembangan dan pengabdian kepada masyarakat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Tujuan Manual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Pengendalian </w:t>
            </w:r>
            <w:r>
              <w:rPr>
                <w:rFonts w:cs="Arial" w:ascii="Arial" w:hAnsi="Arial"/>
                <w:b/>
                <w:bCs/>
              </w:rPr>
              <w:t xml:space="preserve">Standar </w:t>
            </w:r>
            <w:r>
              <w:rPr>
                <w:rFonts w:cs="Arial" w:ascii="Arial" w:hAnsi="Arial"/>
                <w:b/>
                <w:bCs/>
                <w:lang w:val="id-ID"/>
              </w:rPr>
              <w:t>xxx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Luas Lingkup Manual Standar </w:t>
            </w:r>
            <w:r>
              <w:rPr>
                <w:rFonts w:cs="Arial" w:ascii="Arial" w:hAnsi="Arial"/>
                <w:b/>
                <w:bCs/>
                <w:lang w:val="id-ID"/>
              </w:rPr>
              <w:t>xxx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993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99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99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99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993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finisi Istilah </w:t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6D9F1" w:val="clear"/>
              <w:spacing w:lineRule="auto" w:line="360" w:before="0" w:after="0"/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ual Pengendalian Pelaksanaan </w:t>
            </w:r>
            <w:r>
              <w:rPr>
                <w:rFonts w:cs="Arial" w:ascii="Arial" w:hAnsi="Arial"/>
                <w:b/>
                <w:lang w:val="id-ID"/>
              </w:rPr>
              <w:t>Standar x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DBE5F1" w:val="clear"/>
              <w:spacing w:lineRule="auto" w:line="360" w:before="0" w:after="0"/>
              <w:ind w:left="993" w:hanging="58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ncian Kegiat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44" w:after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525</wp:posOffset>
                      </wp:positionV>
                      <wp:extent cx="5581015" cy="9761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976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1276"/>
                                    <w:gridCol w:w="4961"/>
                                    <w:gridCol w:w="1985"/>
                                  </w:tblGrid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ubyek/ Pela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enjelasan tentang Kegiatan yang Dilakuk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okum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R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  <w:lang w:val="id-ID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Wakil Rektor 1 menjadi subyek yang amat sangat berperan besar dalam tahap ini. WR 1 harus mengambil langkah-langkah pengendalian terhadap pelaksanaan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 xml:space="preserve">xxx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yang misalnya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belum memenuhi standar,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, menyimpan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dar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 xml:space="preserve">standar, atau sudah memenuhi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si standar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Hal penting adalah bahwa tindakan pengendalian tersebut harus: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144" w:after="144"/>
                                          <w:ind w:left="175" w:hanging="175"/>
                                          <w:contextualSpacing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idasarkan pada hasil evaluasi yang obyektif dan independen, termasuk hasil evaluasi melalui audit internal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144" w:after="144"/>
                                          <w:ind w:left="175" w:hanging="175"/>
                                          <w:contextualSpacing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elakukan tindakan korektif dari hasil evaluasi pelaksanaan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xx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, baik melalui evaluasi diri maupun hasil audit, terdapat standar yang belum tercapai sesuai target, jika tindakan korektif tersebut akan diberlakukan di tingkat universitas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otulen rapat yang menunjukkan keputusan tindakan korektif di tingkat universitas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etua Program Stu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144" w:after="144"/>
                                          <w:ind w:left="202" w:hanging="27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Bersama sama Tim Auditor 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meriksa dan mempelajari alasan atau penyebab terjadinya penyimpangan dari isi standar (akar masalah), atau bila isi standar gagal dicapa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144" w:after="144"/>
                                          <w:ind w:left="202" w:hanging="27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elakukan rapat koordinasi dengan berbagai pihak untuk menentukan rencana tindakan korektif terhadap ketidaksesuaian pelaksanaan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xx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pada standar yang menjadi tanggung jawabnya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144" w:after="144"/>
                                          <w:ind w:left="202" w:hanging="27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enuliskan rencana tindakan korektif terhadap ketidaksesuaian pelaksanaan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xx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pada Laporan Pencapaian Sarmut P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144" w:after="144"/>
                                          <w:ind w:left="202" w:hanging="27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elakukan tindakan korektif untuk memperbaiki pelaksanaan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xx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yang relevan, apabila hasil evaluasi diri dan hasil audit internal memperlihatkan ada temuan negatif seperti kelemahan, kesalahan, ketidakpatuhan terhadap asas dan prosedur baku, penyimpangan, dan sejenisny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144" w:after="144"/>
                                          <w:ind w:left="202" w:hanging="27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atat dan rekam semua tindakan korektif yang diambil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144" w:after="144"/>
                                          <w:ind w:left="202" w:hanging="27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ntau terus menerus efek dari tindakan korektif terhadap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xx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, misal: apakah kemudian pelaksanaan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xx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sesuai dengan is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/buti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standa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144" w:after="144"/>
                                          <w:ind w:left="202" w:hanging="27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uat laporan secara tertulis secara periodik dan melaporkan kepada Dekan, disertai saran dan rekomendas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otulen rapat terka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aporan Pencapaian Sasaran Mutu P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okumen yang menunjukkan proses dilakukannya tindakan korektif 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ek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144" w:after="144"/>
                                          <w:ind w:left="202" w:hanging="27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Bersama-sama dengan Ketua PS melakukan pengendalian pelaksanaan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xx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dengan melakukan tindakan korektif sesuai lingkupnya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144" w:after="144"/>
                                          <w:ind w:left="202" w:hanging="27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enuliskan rencana tindakan korektif terhadap ketidaksesuaian pelaksanaan Stand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id-ID"/>
                                          </w:rPr>
                                          <w:t>xx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untuk standar yang menjadi tanggung jawabnya pada Laporan Pencapaian Sarmut Fakulta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144" w:after="144"/>
                                          <w:ind w:left="202" w:hanging="27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erkoordinasi dengan WR 1 maupun pihak-pihak terkait apabila terdapat rencana tindakan korektif yang tidak diselesaikan dalam lingkup fakult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aporan Pencapaian Sasaran Mutu P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44" w:after="14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kaman yang menunjukkan proses dilakukannya tindakan korektif 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768.65pt;mso-wrap-distance-left:9pt;mso-wrap-distance-right:9pt;mso-wrap-distance-top:0pt;mso-wrap-distance-bottom:0pt;margin-top:0.75pt;mso-position-vertical-relative:text;margin-left:20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276"/>
                              <w:gridCol w:w="4961"/>
                              <w:gridCol w:w="1985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byek/ Pelaku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njelasan tentang Kegiatan yang Dilakuka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oku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R 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Wakil Rektor 1 menjadi subyek yang amat sangat berperan besar dalam tahap ini. WR 1 harus mengambil langkah-langkah pengendalian terhadap pelaksanaan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 xml:space="preserve">xxx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yang misalnya,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belum memenuhi standar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, menyimpang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dar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 xml:space="preserve">standar, atau sudah memenuhi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si standar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l penting adalah bahwa tindakan pengendalian tersebut haru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before="144" w:after="144"/>
                                    <w:ind w:left="175" w:hanging="175"/>
                                    <w:contextualSpacing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dasarkan pada hasil evaluasi yang obyektif dan independen, termasuk hasil evaluasi melalui audit internal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before="144" w:after="144"/>
                                    <w:ind w:left="175" w:hanging="175"/>
                                    <w:contextualSpacing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elakukan tindakan korektif dari hasil evaluasi pelaksanaan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xx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, baik melalui evaluasi diri maupun hasil audit, terdapat standar yang belum tercapai sesuai target, jika tindakan korektif tersebut akan diberlakukan di tingkat universitas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tulen rapat yang menunjukkan keputusan tindakan korektif di tingkat universit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tua Program Studi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144" w:after="144"/>
                                    <w:ind w:left="202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Bersama sama Tim Auditor m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meriksa dan mempelajari alasan atau penyebab terjadinya penyimpangan dari isi standar (akar masalah), atau bila isi standar gagal dicapa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144" w:after="144"/>
                                    <w:ind w:left="202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elakukan rapat koordinasi dengan berbagai pihak untuk menentukan rencana tindakan korektif terhadap ketidaksesuaian pelaksanaan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xx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ada standar yang menjadi tanggung jawabnya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144" w:after="144"/>
                                    <w:ind w:left="202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enuliskan rencana tindakan korektif terhadap ketidaksesuaian pelaksanaan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xx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ada Laporan Pencapaian Sarmut P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144" w:after="144"/>
                                    <w:ind w:left="202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elakukan tindakan korektif untuk memperbaiki pelaksanaan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xx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yang relevan, apabila hasil evaluasi diri dan hasil audit internal memperlihatkan ada temuan negatif seperti kelemahan, kesalahan, ketidakpatuhan terhadap asas dan prosedur baku, penyimpangan, dan sejenisny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144" w:after="144"/>
                                    <w:ind w:left="202" w:hanging="27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tat dan rekam semua tindakan korektif yang diambi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144" w:after="144"/>
                                    <w:ind w:left="202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ntau terus menerus efek dari tindakan korektif terhadap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xx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, misal: apakah kemudian pelaksanaan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xx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esuai dengan isi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/but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anda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144" w:after="144"/>
                                    <w:ind w:left="202" w:hanging="27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at laporan secara tertulis secara periodik dan melaporkan kepada Dekan, disertai saran dan rekomendasi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tulen rapat terka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poran Pencapaian Sasaran Mutu 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okumen yang menunjukkan proses dilakukannya tindakan korektif 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kan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44" w:after="144"/>
                                    <w:ind w:left="202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ersama-sama dengan Ketua PS melakukan pengendalian pelaksanaan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xx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dengan melakukan tindakan korektif sesuai lingkupnya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44" w:after="144"/>
                                    <w:ind w:left="202" w:hanging="27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enuliskan rencana tindakan korektif terhadap ketidaksesuaian pelaksanaan Standa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d-ID"/>
                                    </w:rPr>
                                    <w:t>xx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untuk standar yang menjadi tanggung jawabnya pada Laporan Pencapaian Sarmut Fakulta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44" w:after="144"/>
                                    <w:ind w:left="202" w:hanging="27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rkoordinasi dengan WR 1 maupun pihak-pihak terkait apabila terdapat rencana tindakan korektif yang tidak diselesaikan dalam lingkup fakultas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poran Pencapaian Sasaran Mutu 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kaman yang menunjukkan proses dilakukannya tindakan korektif 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3"/>
              </w:numPr>
              <w:shd w:fill="DBE5F1" w:val="clear"/>
              <w:tabs>
                <w:tab w:val="clear" w:pos="720"/>
                <w:tab w:val="left" w:pos="567" w:leader="none"/>
              </w:tabs>
              <w:spacing w:before="144" w:after="144"/>
              <w:ind w:left="993" w:hanging="58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 Ali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DBE5F1" w:val="clear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formulir yang harus dibuat dan digunakan sebagai bagian dari Manual Standar </w:t>
            </w:r>
            <w:r>
              <w:rPr>
                <w:rFonts w:cs="Arial" w:ascii="Arial" w:hAnsi="Arial"/>
                <w:b/>
                <w:lang w:val="id-ID"/>
              </w:rPr>
              <w:t>xxx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DBE5F1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incian sarana dan prasarana digunakan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9" w:hanging="5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800" w:hanging="1800"/>
      <w:jc w:val="both"/>
      <w:outlineLvl w:val="0"/>
    </w:pPr>
    <w:rPr>
      <w:rFonts w:ascii="Tahoma" w:hAnsi="Tahoma" w:eastAsia="Times New Roman" w:cs="Tahoma"/>
      <w:b/>
      <w:sz w:val="24"/>
      <w:szCs w:val="24"/>
      <w:lang w:val="sv-S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color w:val="000000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sz w:val="24"/>
      <w:szCs w:val="24"/>
      <w:lang w:val="sv-SE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0:00Z</dcterms:created>
  <dc:creator>Kelas</dc:creator>
  <dc:description/>
  <cp:keywords/>
  <dc:language>en-US</dc:language>
  <cp:lastModifiedBy>Fujitsu</cp:lastModifiedBy>
  <cp:lastPrinted>2012-09-23T15:54:00Z</cp:lastPrinted>
  <dcterms:modified xsi:type="dcterms:W3CDTF">2017-07-16T14:55:00Z</dcterms:modified>
  <cp:revision>4</cp:revision>
  <dc:subject/>
  <dc:title/>
</cp:coreProperties>
</file>